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4"/>
          <w:szCs w:val="24"/>
          <w:u w:val="single"/>
          <w:shd w:fill="FFFFFF" w:val="clear"/>
        </w:rPr>
      </w:pPr>
      <w:r>
        <w:rPr>
          <w:rFonts w:eastAsia="Times New Roman" w:cs="Verdana" w:ascii="Verdana" w:hAnsi="Verdana"/>
          <w:color w:val="000000"/>
          <w:sz w:val="24"/>
          <w:szCs w:val="24"/>
          <w:u w:val="single"/>
          <w:shd w:fill="FFFFFF" w:val="clear"/>
        </w:rPr>
        <w:t>Chapter 14 - Questions</w:t>
      </w:r>
    </w:p>
    <w:p>
      <w:pPr>
        <w:pStyle w:val="Normal"/>
        <w:spacing w:lineRule="auto" w:line="240" w:before="0" w:after="0"/>
        <w:rPr>
          <w:rFonts w:ascii="Verdana" w:hAnsi="Verdana" w:eastAsia="Times New Roman" w:cs="Verdana"/>
          <w:color w:val="000000"/>
          <w:sz w:val="24"/>
          <w:szCs w:val="24"/>
          <w:u w:val="single"/>
          <w:shd w:fill="FFFFFF" w:val="clear"/>
        </w:rPr>
      </w:pPr>
      <w:r>
        <w:rPr>
          <w:rFonts w:eastAsia="Times New Roman" w:cs="Verdana" w:ascii="Verdana" w:hAnsi="Verdana"/>
          <w:color w:val="000000"/>
          <w:sz w:val="24"/>
          <w:szCs w:val="24"/>
          <w:u w:val="single"/>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McRae does not have very much experience typing and finds it very difficult. If Kristin is looking over his shoulder while he types, he is most likely to</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0796580" r:id="rId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make the fundamental attribution err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75100799" r:id="rId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exert less effo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28365572" r:id="rId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feel anonymous and act out aggressivel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47073072" r:id="rId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experience cognitive dissona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1224647" r:id="rId1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make more mistakes.</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Researchers wanted to examine the role of group discussion on decision making. They found that when judges made decisions on their own, they took an extreme course of action 30 percent of the time. Judges working in groups of three made more extreme decisions 65 percent of the time. This finding illustrates the power of</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4709439" r:id="rId1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groupthink.</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77070416" r:id="rId1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51902062" r:id="rId1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03822430" r:id="rId1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82878279" r:id="rId2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social loafing.</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t>Which of the following is the best example of a norm?</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42579711" r:id="rId2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hardly recognizing your shy classmate acting in a school pla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60196915" r:id="rId2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urning to face the front in a crowded elevat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67118263" r:id="rId2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being swayed to buy specific clothing because of a celebrity endorsemen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86895951" r:id="rId2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stopping smoking because your personal beliefs contradict your action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64117139" r:id="rId3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becoming more committed to "going green" after talking it over with a group of conservationists</w:t>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en those in a minority group express a consistent attitude, other individuals may begin to privately agree with the minority position and accept that version of reality, believing the minority is right. Thus, minority groups are more likely to use ________ in swaying others' opinions.</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23664768" r:id="rId3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normative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95199767" r:id="rId3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89468577" r:id="rId3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formational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96727279" r:id="rId3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eripheral route persuas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4443294" r:id="rId4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the social-responsibility norm</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at is a major difference between prejudice and discrimination?</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99651982" r:id="rId4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iscrimination is directed against groups; prejudice is directed toward individual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19405561" r:id="rId4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Prejudice is an attitude; discrimination is an ac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89414948" r:id="rId4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Discrimination is subtle; prejudice is ove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66907905" r:id="rId4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rejudice is based on biological predispositions; discrimination is learned.</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58722998" r:id="rId5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Prejudice is always based on racism; discrimination is not.</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eastAsia="Times New Roman" w:cs="Verdana" w:ascii="Verdana" w:hAnsi="Verdana"/>
          <w:color w:val="000000"/>
          <w:sz w:val="24"/>
          <w:szCs w:val="24"/>
          <w:shd w:fill="FFFFFF" w:val="clear"/>
        </w:rPr>
        <w:t>Which of the following is a social factor that contributes to prejudice?</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29390252" r:id="rId5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999459139" r:id="rId5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he bystander effec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24597654" r:id="rId5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group bia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43300940" r:id="rId5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63961972" r:id="rId6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group polarization</w:t>
      </w:r>
      <w:r>
        <w:rPr>
          <w:rFonts w:eastAsia="Times New Roman" w:cs="Verdana" w:ascii="Verdana" w:hAnsi="Verdana"/>
          <w:color w:val="000000"/>
          <w:sz w:val="24"/>
          <w:szCs w:val="24"/>
        </w:rPr>
        <w:b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1:07:00Z</dcterms:created>
  <dc:creator>Curtis Ranweiler</dc:creator>
  <dc:description/>
  <dc:language>en-US</dc:language>
  <cp:lastModifiedBy>Curtis Ranweiler</cp:lastModifiedBy>
  <dcterms:modified xsi:type="dcterms:W3CDTF">2015-09-08T21:08:00Z</dcterms:modified>
  <cp:revision>1</cp:revision>
  <dc:subject/>
  <dc:title/>
</cp:coreProperties>
</file>